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хід з членів особистого селянськ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аяву гр.Лютого Мар’яна Богдановича, жителя села Станківці, про вихід з членів особистого селянського господарства, керуючись ст. 11 Закону України «Про особисте селянське господарство», ст. 26 Закону України «Про місцеве самоврядування в Україні»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мокра-тичного скликання Новорозділь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ати дозвіл  на вихід з членів особистого сільського господарства 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р.. Лютому Маряну Богдановичу, жителю села Станківці, інд. ном </w:t>
      </w:r>
      <w:r>
        <w:rPr>
          <w:sz w:val="28"/>
          <w:szCs w:val="28"/>
          <w:lang w:val="ru-RU"/>
        </w:rPr>
        <w:t xml:space="preserve">3459910437 </w:t>
      </w:r>
      <w:r>
        <w:rPr>
          <w:sz w:val="28"/>
          <w:szCs w:val="28"/>
        </w:rPr>
        <w:t>( добровільна відм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рості Зінченко Наталії Іванівн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нести в первинну облікову документацію обліку особистих селянських господарств інформацію про вихід Лютого М.Б. з членів особистого селянського госпо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ати довідку Лютому М. Б., про вихід з членів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даного рішення покласти на голову постійної комісії  з питань землекористування ( голова Шаран Т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Ярина Я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5:00Z</dcterms:created>
  <dc:creator>User</dc:creator>
  <dc:description/>
  <cp:keywords/>
  <dc:language>en-US</dc:language>
  <cp:lastModifiedBy>User</cp:lastModifiedBy>
  <dcterms:modified xsi:type="dcterms:W3CDTF">2021-03-31T08:06:00Z</dcterms:modified>
  <cp:revision>2</cp:revision>
  <dc:subject/>
  <dc:title/>
</cp:coreProperties>
</file>